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IRY YEARBOOK  (Updated 10/99)                                   Stock #89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Research Service              United States Department of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ata distributed with this product may include both pub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ublished statistics in the public domain.  Distribution in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mply U.S. Department of Agriculture approval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ries or statistic, nor does the Department attes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 Moreover, the Economic Research Service mak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supplied in this form are either accurate tran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terials or appropriate for a particular us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ments or further information e-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im Miller  (202) 694-5184   e-mail: jjmiller@econ.ag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the ERS Information Center at:    Phone: 202-694-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e-mail:service@econ.ag.gov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S Information Center is the principal point of contact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questions regarding ERS products and services. The 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perates Monday through Friday from 8 a.m. to 5 p.m., except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. Staff answering the phones are trained to provide quality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ncerning the development, use, or interpre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im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DA/ERS/MTED/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00 M Street NW  Rm N5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 20036-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694-5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694-579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iry Statistics, 1970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stical series for 1970-98 (and some 1999 data) included on thes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te from various government agencies.  Within USDA, data i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iry Division, Agricultural Marketing Service (AMS); Estimates Divi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Agricultural Statistics Service (NASS);  Procurement and Do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and Fiscal Operations Division,  Farm Service (FSA); and the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rade Economics Division, Economic Research Service (ERS). 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data is provided by the Bureau of Labor Statistics, Department of Lab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trade data is provided by the Bureau of the Census, U.S.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for continuing most of the tables in this edition on a week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basis are published principally in the statistical releases of N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iry Market News, issued weekly by AMS.  The Livestock, Dai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ltry Situation and Outlook, issued monthly by ERS, includes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ommercial disappearance and other selected statistical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the use or interpretation of these data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Jim Miller (202) 694-5184 or LaVerne Williams (202) 694-51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isk contains Lotus spreadsheets containing data in tabular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ble below shows subject matter areas covered on the di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where this data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numbers in general agree (but a few differ in content) with the last Dai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book publication.  If a number is not here this time it was not upd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ble Contents                    File Name      Table No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k production U.S.                             DAPDAL~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k production Major States                     DAPDUS~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k production per cow                          DAPDPC~1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k cows on farms                               DACOWS~1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milk cows and milk per cow, quarterly       QMPROD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with milk cows by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on, 1970-1998 1/      OPSNUMS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k production and factors affecting su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75-98                    MPRDFAC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k-feed price relationships                    M-FRELA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ces received by farmers, alfalfa hay          HAYALF~1        1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ion of butter                          DAPDCB~1        1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of Nonfat Dry Milk                    DAPDNF~2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ion of dry whole milk                     DAPDDR~1        1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ion of dry buttermilk                     DAPDDB~1        1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ion of dry skim milk for animal feed      DAPDNF~1        15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ion of all cheese                         DAPDAL~1        1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ion of American cheese                DAPDAM~1        1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ion of Swiss cheese                       DAPDSW~1        19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ion of Italian cheese                     DAPDIT~1        2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ion of Mozzarella cheese                  DAPDMZ~1        2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ion of Brick and Munster cheese           DAPDBM~1        22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ion of Cream and Neufchatel cheese     DAPDCN~1        2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ion of Blue cheese (incl Gorgonzola)      DAPDBL~1        2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ion of other than American cheese         DAPDOT~1        2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ion of creamed cottage cheese             DAPDCC~1        2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ion of partially creamed cottage cheese   DAPDCC~2        2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ion of dry whey,  human food              DAPDDW~2        3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ion of dry whey, animal feed              DAPDDW~1        3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ion of milk sugar and lactose             DAPDMI~1        3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ion of canned milk                        DAPDCA~1        3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ion of bulk condensed skim milk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weetened and unsweetened  DAPDBK~1        3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of bulk condensed whole mi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weetened and unsweetened  DAPDBC~1        3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ion of (hard) ice cream                   DAPDIC~1        3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ion of reduced fat ice cream              DAPDIC~2        4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ion of hard sherbet                       DAPDSH~1        4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k equivalent production all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ducts, milkfat basis    ALLPRO~1        4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ces received by farmers,  all milk            MLKALLVF        4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t test of all milk                             MLKFAT~1        43B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 received by farmers, milk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luid use                  MLKFLU~1        44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t test of fluid grade milk,               MLKFLU~2        44B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 received by farmers,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rade milk                 MLKMFG~2        4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t test of manufacturing grade milk, fat test   MLKMFG~1        45B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formula price, 3.5 percent fat             DAPF35~1        4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sale price of American cheese, 40 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s, Wisconsin assembly points.              DAPWAM~1        4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sale price of American cheese, barr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sconsin assembly points               DAPWAC~1        4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sale price of nonfat dry milk,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tes                     DAPWND~1        5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sale price of nonfat dry milk, U.S. average DAPWNF~1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sale price of dry whole milk                DAPWDR~1        5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sale price of dry buttermilk, human food    DAPWDB~1        5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sale price, Grade AA butter, Central States DAPWCB~1        5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sale price, edible dry whey, Central States DAPWDW~2        5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sale price, dry whey for animal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entral States             DAPWDW~1        5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ail price, fresh whole milk, fortified        DAPRST~1        6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ail price, butter                             DAPRCB~1        6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price, ice cream, prepkgd, bulk, regular  DAPRIC~1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ail price, natural cheddar cheese             DAPRNC~1        64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ail price, American processed cheese          DAPRAM~1        64B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sale price index, butter                    DAPWWP~2        65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sale price index, cheese                    DAPWWP~3        65B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sale price index, dairy products            DAPWWP~1        66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sale price index, fluid milk products       DA94B4~1        66B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sale price index, ice cream                 DAPWWP~4        67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sale price index, concentrated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ducts                   DA94B8~1        67B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umer price index, all dairy produc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1982-84=100)             DAPRCP~2        6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r price index,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1982-84=100)              DAPRCP~1        6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r price index, fresh mil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ream (1982-84=100)        DAPRCP~4        7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r price index, fresh whole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1982-84=100)              DAA833~1        7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r price index, ice c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lated products (1982-84=100)       DAPRCP~3        7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r price index, other d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ducts (1982-84=100)     DAA831~1        7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r price index, processed d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ducts (1982-84=100)     DA9831~1        74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umer price index, other (than whol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esh milk &amp; cream (1982-84=100)  DA9833~1        7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facturers' stocks, nonfat dry mil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d of period              DASCNF~1        7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s' stocks, dry whole milk,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eriod                     DASCDR~1        77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facturers' stocks, dry whey, human f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cl part delactose), end of period          DASCWY~1        7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s stocks, modified whey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uman food, end of period              DASCWY~2        8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s' stocks, dry buttermi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d of period                          DASCDB~1        8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s' stocks, canned milk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period                  DASCCO~1        8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stocks, evaporated mi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ginning of period        GEVAPM~1        83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stocks, nonfat dry mi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ginning of period        GNDMILK         8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stocks of butter, U.S., begin of period    DASTCB~1        8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, government stocks (cold storage), U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ginning of period        DASGCB~1        8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mercial butter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ginning of period        COMMBUT         8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't stocks, butter equivalent of butter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ginning of period        MFEBUT~1        8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se, total natural, cold storage hol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ginning of period         DASTTN~1        8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cheese, total cold storage hol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ginning of period        DASTAM~1        9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 american cheese, government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ginning of period        DASGAM~1        9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processed cheese stocks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f period                  GPROCH~1        9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merican cheese stock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ginning of period        COMMAM~1        93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dairy product stocks, milkfat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ginning of period        CMFSTO~1        9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dairy product stocks, skim so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asis, beginning of period CSSSTO~1        9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dairy product stocks, milkfat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ginning of period        GMFSTO~1        9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dairy product stocks, skim so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sis, beginning of period    GSSSTO~1        9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Remo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DA net removals, butter                        DARECB~1        98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DA net removals, cheddar cheese                DARECH~1        9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DA net removals, nonfat dry milk,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asis                      DARENF~1       10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DA net removals, milk equivalent, milk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asis                      MEMLKFAT       10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DA net removals, milk equivalent, s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lids basis               MESKBA~1       10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orts of American cheese                       DAXCAM~1       10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orts of other-than-American cheese            DAXCCH~1       108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orts of condensed and evaporated milk         DAXCCO~1       11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orts of nonfat dry milk                       DAXCNF~1       11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s of butter and butteroil                  DAIMCB~1       11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 of American cheese                       ACIMPO~1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 of other than American cheese            OCIMPO~1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s of cheese                                TCIMPO~1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disappearance of all products,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quivalent, milkfat basis  CMILKDIS       12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rcial disappearance of butter               CBUTDIS        12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rcial disappearance of American cheese      CAMCHDIS       12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rcial disappearance of other cheese         COCHDIS        126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rcial disappearance of nonfat dry milk      CNDMDIS        127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rcial disappearance of canned milk          CCANMDIS       12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ry products: Per capita consumption,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s, 1975-98            PERCAPC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capita consumption of selected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eties, 1970-98        PCCHEZ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 milk sales by product, 1970-98             FLUIDSA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lk: supply and utilization of all dai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s, 1970-98            MS&amp;U 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: supply and utilization, 1970-98          BSAU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cheese: supply and utilization, 1970-98 ACSAU   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heese: supply and utilization,1970-98     OCSAU  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porated and condensed milk: sup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zation, 1970-98       ECSAU   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fat dry milk: supply and utilization, 1970-98 NFSMSAU 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END-OF-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