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Fonts w:cs="Times New Roman" w:ascii="Times New Roman" w:hAnsi="Times New Roman"/>
          <w:sz w:val="24"/>
          <w:szCs w:val="24"/>
        </w:rPr>
        <w:t>Red Meat Yearbook                    (Updated 1/06)  Stock #94006</w:t>
      </w:r>
    </w:p>
    <w:p>
      <w:pPr>
        <w:pStyle w:val="HTMLPreformatted"/>
        <w:rPr>
          <w:rFonts w:ascii="Times New Roman" w:hAnsi="Times New Roman" w:cs="Times New Roman"/>
          <w:sz w:val="24"/>
          <w:szCs w:val="24"/>
        </w:rPr>
      </w:pPr>
      <w:r>
        <w:rPr>
          <w:rFonts w:cs="Times New Roman" w:ascii="Times New Roman" w:hAnsi="Times New Roman"/>
          <w:sz w:val="24"/>
          <w:szCs w:val="24"/>
        </w:rPr>
        <w:t>Economic Research Service, United States Department of Agriculture</w:t>
      </w:r>
    </w:p>
    <w:p>
      <w:pPr>
        <w:pStyle w:val="HTMLPreformatted"/>
        <w:rPr>
          <w:rFonts w:ascii="Times New Roman" w:hAnsi="Times New Roman" w:cs="Times New Roman"/>
          <w:sz w:val="24"/>
          <w:szCs w:val="24"/>
        </w:rPr>
      </w:pPr>
      <w:r>
        <w:rPr>
          <w:rFonts w:cs="Times New Roman" w:ascii="Times New Roman" w:hAnsi="Times New Roman"/>
          <w:sz w:val="24"/>
          <w:szCs w:val="24"/>
        </w:rPr>
        <w:t>******************************************************************</w:t>
      </w:r>
    </w:p>
    <w:p>
      <w:pPr>
        <w:pStyle w:val="HTMLPreformatted"/>
        <w:rPr/>
      </w:pPr>
      <w:r>
        <w:rPr>
          <w:rFonts w:cs="Times New Roman" w:ascii="Times New Roman" w:hAnsi="Times New Roman"/>
          <w:sz w:val="24"/>
          <w:szCs w:val="24"/>
        </w:rPr>
        <w:t>Note:  Data distributed with this product may include both published and unpublished statistics in the public domain.  Distribution in this form does not imply U.S. Department of Agriculture approval of a particular data series or statistic, nor does the Department attest to their accuracy.  Moreover, the Economic Research Service makes no warranty that data supplied in this form are either accurate transcriptions from source materials or appropriate for a particular user purpo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For additional information on the use or interpretation of these data, contac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Keithly Jone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USDA/ERS/MTED/APB </w:t>
      </w:r>
    </w:p>
    <w:p>
      <w:pPr>
        <w:pStyle w:val="HTMLPreformatted"/>
        <w:rPr/>
      </w:pPr>
      <w:r>
        <w:rPr>
          <w:rFonts w:cs="Times New Roman" w:ascii="Times New Roman" w:hAnsi="Times New Roman"/>
          <w:sz w:val="24"/>
          <w:szCs w:val="24"/>
        </w:rPr>
        <w:t xml:space="preserve">1800 M Street, NW </w:t>
      </w:r>
    </w:p>
    <w:p>
      <w:pPr>
        <w:pStyle w:val="HTMLPreformatted"/>
        <w:rPr/>
      </w:pPr>
      <w:r>
        <w:rPr>
          <w:rFonts w:cs="Times New Roman" w:ascii="Times New Roman" w:hAnsi="Times New Roman"/>
          <w:sz w:val="24"/>
          <w:szCs w:val="24"/>
        </w:rPr>
        <w:t xml:space="preserve">Room N5098      </w:t>
      </w:r>
    </w:p>
    <w:p>
      <w:pPr>
        <w:pStyle w:val="HTMLPreformatted"/>
        <w:rPr>
          <w:rFonts w:ascii="Times New Roman" w:hAnsi="Times New Roman" w:cs="Times New Roman"/>
          <w:sz w:val="24"/>
          <w:szCs w:val="24"/>
        </w:rPr>
      </w:pPr>
      <w:r>
        <w:rPr>
          <w:rFonts w:cs="Times New Roman" w:ascii="Times New Roman" w:hAnsi="Times New Roman"/>
          <w:sz w:val="24"/>
          <w:szCs w:val="24"/>
        </w:rPr>
        <w:t>Washington, D.C.  20036</w:t>
      </w:r>
    </w:p>
    <w:p>
      <w:pPr>
        <w:pStyle w:val="HTMLPreformatted"/>
        <w:rPr>
          <w:rFonts w:ascii="Times New Roman" w:hAnsi="Times New Roman" w:cs="Times New Roman"/>
          <w:sz w:val="24"/>
          <w:szCs w:val="24"/>
        </w:rPr>
      </w:pPr>
      <w:r>
        <w:rPr>
          <w:rFonts w:cs="Times New Roman" w:ascii="Times New Roman" w:hAnsi="Times New Roman"/>
          <w:sz w:val="24"/>
          <w:szCs w:val="24"/>
        </w:rPr>
        <w:t>(202) 694-5172</w:t>
      </w:r>
    </w:p>
    <w:p>
      <w:pPr>
        <w:pStyle w:val="HTMLPreformatted"/>
        <w:rPr>
          <w:rFonts w:ascii="Times New Roman" w:hAnsi="Times New Roman" w:cs="Times New Roman"/>
          <w:sz w:val="24"/>
          <w:szCs w:val="24"/>
        </w:rPr>
      </w:pPr>
      <w:r>
        <w:rPr>
          <w:rFonts w:cs="Times New Roman" w:ascii="Times New Roman" w:hAnsi="Times New Roman"/>
          <w:sz w:val="24"/>
          <w:szCs w:val="24"/>
        </w:rPr>
        <w:t>(202) 694-5797 Fax</w:t>
      </w:r>
    </w:p>
    <w:p>
      <w:pPr>
        <w:pStyle w:val="HTMLPreformatted"/>
        <w:rPr/>
      </w:pPr>
      <w:r>
        <w:rPr>
          <w:rFonts w:cs="Times New Roman" w:ascii="Times New Roman" w:hAnsi="Times New Roman"/>
          <w:sz w:val="24"/>
          <w:szCs w:val="24"/>
        </w:rPr>
        <w:t>KJONES@ers.usda.gov</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Or contact the ERS Information Center a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2) 694-5050</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rvice@ers.usda.gov</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ERS Information Center is the principal point of contact to respond to</w:t>
      </w:r>
    </w:p>
    <w:p>
      <w:pPr>
        <w:pStyle w:val="HTMLPreformatted"/>
        <w:rPr>
          <w:rFonts w:ascii="Times New Roman" w:hAnsi="Times New Roman" w:cs="Times New Roman"/>
          <w:sz w:val="24"/>
          <w:szCs w:val="24"/>
        </w:rPr>
      </w:pPr>
      <w:r>
        <w:rPr>
          <w:rFonts w:cs="Times New Roman" w:ascii="Times New Roman" w:hAnsi="Times New Roman"/>
          <w:sz w:val="24"/>
          <w:szCs w:val="24"/>
        </w:rPr>
        <w:t>customer questions regarding ERS products and services.  The ERS Information</w:t>
      </w:r>
    </w:p>
    <w:p>
      <w:pPr>
        <w:pStyle w:val="HTMLPreformatted"/>
        <w:rPr>
          <w:rFonts w:ascii="Times New Roman" w:hAnsi="Times New Roman" w:cs="Times New Roman"/>
          <w:sz w:val="24"/>
          <w:szCs w:val="24"/>
        </w:rPr>
      </w:pPr>
      <w:r>
        <w:rPr>
          <w:rFonts w:cs="Times New Roman" w:ascii="Times New Roman" w:hAnsi="Times New Roman"/>
          <w:sz w:val="24"/>
          <w:szCs w:val="24"/>
        </w:rPr>
        <w:t>Center operated Monday through Friday from 8 a.m. to 5 p.m., except Federal</w:t>
      </w:r>
    </w:p>
    <w:p>
      <w:pPr>
        <w:pStyle w:val="HTMLPreformatted"/>
        <w:rPr>
          <w:rFonts w:ascii="Times New Roman" w:hAnsi="Times New Roman" w:cs="Times New Roman"/>
          <w:sz w:val="24"/>
          <w:szCs w:val="24"/>
        </w:rPr>
      </w:pPr>
      <w:r>
        <w:rPr>
          <w:rFonts w:cs="Times New Roman" w:ascii="Times New Roman" w:hAnsi="Times New Roman"/>
          <w:sz w:val="24"/>
          <w:szCs w:val="24"/>
        </w:rPr>
        <w:t>holidays.  Staff answering the phones are trained to provide quality customer</w:t>
      </w:r>
    </w:p>
    <w:p>
      <w:pPr>
        <w:pStyle w:val="HTMLPreformatted"/>
        <w:rPr>
          <w:rFonts w:ascii="Times New Roman" w:hAnsi="Times New Roman" w:cs="Times New Roman"/>
          <w:sz w:val="24"/>
          <w:szCs w:val="24"/>
        </w:rPr>
      </w:pPr>
      <w:r>
        <w:rPr>
          <w:rFonts w:cs="Times New Roman" w:ascii="Times New Roman" w:hAnsi="Times New Roman"/>
          <w:sz w:val="24"/>
          <w:szCs w:val="24"/>
        </w:rPr>
        <w:t>servic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Visit the ERS web site a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Pr>
          <w:t>http://www.ers.usda.gov</w:t>
        </w:r>
      </w:hyperlink>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w:t>
      </w:r>
    </w:p>
    <w:p>
      <w:pPr>
        <w:pStyle w:val="HTMLPreformatted"/>
        <w:rPr>
          <w:rFonts w:ascii="Times New Roman" w:hAnsi="Times New Roman" w:cs="Times New Roman"/>
          <w:sz w:val="24"/>
          <w:szCs w:val="24"/>
        </w:rPr>
      </w:pPr>
      <w:r>
        <w:rPr>
          <w:rFonts w:cs="Times New Roman" w:ascii="Times New Roman" w:hAnsi="Times New Roman"/>
          <w:sz w:val="24"/>
          <w:szCs w:val="24"/>
        </w:rPr>
        <w:t>Economic Research Service                                      January 2006</w:t>
      </w:r>
    </w:p>
    <w:p>
      <w:pPr>
        <w:pStyle w:val="HTMLPreformatted"/>
        <w:rPr/>
      </w:pPr>
      <w:r>
        <w:rPr>
          <w:rFonts w:cs="Times New Roman" w:ascii="Times New Roman" w:hAnsi="Times New Roman"/>
          <w:sz w:val="24"/>
          <w:szCs w:val="24"/>
        </w:rPr>
        <w:t>2006 Red Meat Yearboo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data in these files consist of the statistical tables found in the "RED MEAT YEARBOOK" which is updated and published periodically by the Market &amp; Trade Economics Division, ERS/USDA.</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The statistical series for 1970-2005 included in these files originate in the Livestock Division, Agricultural Marketing Service (AMS); Estimates Division, National Agricultural Statistics Service (NASS); Market &amp; Trade Economics Division, Economic Research Service (ERS); Foreign Trade Division, Bureau of Census; and Foreign Agricultural Service (FA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The data are in EXCEL (.XLS) workbooks, with multiple spreadsheets in each book. </w:t>
      </w:r>
    </w:p>
    <w:p>
      <w:pPr>
        <w:pStyle w:val="HTMLPreformatted"/>
        <w:rPr/>
      </w:pPr>
      <w:r>
        <w:rPr>
          <w:rFonts w:cs="Times New Roman" w:ascii="Times New Roman" w:hAnsi="Times New Roman"/>
          <w:sz w:val="24"/>
          <w:szCs w:val="24"/>
        </w:rPr>
        <w:t>The following file inventory should help in locating a particular table in the workshee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ble of Content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5496"/>
          <w:tab w:val="left" w:pos="916" w:leader="none"/>
          <w:tab w:val="left" w:pos="1832" w:leader="none"/>
          <w:tab w:val="left" w:pos="2748" w:leader="none"/>
          <w:tab w:val="left" w:pos="3664" w:leader="none"/>
          <w:tab w:val="left" w:pos="4580" w:leader="none"/>
          <w:tab w:val="left" w:pos="5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Table Description                        </w:t>
        <w:tab/>
        <w:tab/>
        <w:t>Number</w:t>
        <w:tab/>
        <w:t>Workshee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CommercialLivestockSlaughter.xls</w:t>
      </w:r>
    </w:p>
    <w:p>
      <w:pPr>
        <w:pStyle w:val="HTMLPreformatted"/>
        <w:rPr>
          <w:rFonts w:ascii="Times New Roman" w:hAnsi="Times New Roman" w:cs="Times New Roman"/>
          <w:sz w:val="24"/>
          <w:szCs w:val="24"/>
        </w:rPr>
      </w:pPr>
      <w:r>
        <w:rPr>
          <w:rFonts w:cs="Times New Roman" w:ascii="Times New Roman" w:hAnsi="Times New Roman"/>
          <w:sz w:val="24"/>
          <w:szCs w:val="24"/>
        </w:rPr>
        <w:t>Commercial Livestock Slaughter</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Cattle Slaughter               </w:t>
        <w:tab/>
        <w:t>1</w:t>
        <w:tab/>
        <w:t>CE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Steer Slaughter    </w:t>
        <w:tab/>
        <w:tab/>
        <w:t>2</w:t>
        <w:tab/>
        <w:t>ST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Heifer Slaughter               </w:t>
        <w:tab/>
        <w:t xml:space="preserve">3     </w:t>
        <w:tab/>
        <w:t>HF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Cow Slaughter                 </w:t>
        <w:tab/>
        <w:t xml:space="preserve">4     </w:t>
        <w:tab/>
        <w:t>CW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Beef Cow Slaughter             </w:t>
        <w:tab/>
        <w:t xml:space="preserve">5a    </w:t>
        <w:tab/>
        <w:t>CB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Dairy Cow Slaughter            </w:t>
        <w:tab/>
        <w:t xml:space="preserve">5b    </w:t>
        <w:tab/>
        <w:t>CD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Bull and Stag Slaughter        </w:t>
        <w:tab/>
        <w:t xml:space="preserve">6     </w:t>
        <w:tab/>
        <w:t>BL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Calf Slaughter                 </w:t>
        <w:tab/>
        <w:t xml:space="preserve">7     </w:t>
        <w:tab/>
        <w:t>CV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Sheep and Lamb Slaughter       </w:t>
        <w:tab/>
        <w:t xml:space="preserve">8     </w:t>
        <w:tab/>
        <w:t>SL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Lamb &amp; Yearling Slaughter  </w:t>
        <w:tab/>
        <w:t xml:space="preserve">9     </w:t>
        <w:tab/>
        <w:t>LB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Mature Sheep Slaughter    </w:t>
        <w:tab/>
        <w:t xml:space="preserve">10    </w:t>
        <w:tab/>
        <w:t>SH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Hog Slaughter                  </w:t>
        <w:tab/>
        <w:t xml:space="preserve">11    </w:t>
        <w:tab/>
        <w:t>HO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Barrow and Gilt Slaughter      </w:t>
        <w:tab/>
        <w:t xml:space="preserve">12   </w:t>
        <w:tab/>
        <w:t>BG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Sow Slaughter                 </w:t>
        <w:tab/>
        <w:t xml:space="preserve"> 13    </w:t>
        <w:tab/>
        <w:t>SWKCNUS</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Stag and Boar Slaughter        </w:t>
        <w:tab/>
        <w:t xml:space="preserve">14   </w:t>
        <w:tab/>
        <w:t>BSKCNU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verageLiveWeight.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verage Live Weight per Head, Federally Inspected</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attle                                    </w:t>
        <w:tab/>
        <w:t xml:space="preserve">15   </w:t>
        <w:tab/>
        <w:t>CEKGL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alves                                    </w:t>
        <w:tab/>
        <w:t xml:space="preserve">16  </w:t>
        <w:tab/>
        <w:t>CVKGL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heep and Lambs                      </w:t>
        <w:tab/>
        <w:t xml:space="preserve">17   </w:t>
        <w:tab/>
        <w:t>SLKGL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Hogs                                      </w:t>
        <w:tab/>
        <w:t xml:space="preserve">18   </w:t>
        <w:tab/>
        <w:t>HOKGL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verageDressedWeight.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verage Dressed Weight per Head, Federally Inspected</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Cattle                           </w:t>
        <w:tab/>
        <w:t xml:space="preserve">19   </w:t>
        <w:tab/>
        <w:t>CAKDW</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teers                                      </w:t>
        <w:tab/>
        <w:t xml:space="preserve">20   </w:t>
        <w:tab/>
        <w:t>ST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Heifers                                     </w:t>
        <w:tab/>
        <w:t xml:space="preserve">21   </w:t>
        <w:tab/>
        <w:t>HF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ows                                        </w:t>
        <w:tab/>
        <w:t xml:space="preserve">22a  </w:t>
        <w:tab/>
        <w:t>CW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ulls and Stags                             </w:t>
        <w:tab/>
        <w:t xml:space="preserve">22b  </w:t>
        <w:tab/>
        <w:t>BL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alves and Vealers                          </w:t>
        <w:tab/>
        <w:t xml:space="preserve">23   </w:t>
        <w:tab/>
        <w:t>CV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heep and Lambs                             </w:t>
        <w:tab/>
        <w:t xml:space="preserve">24   </w:t>
        <w:tab/>
        <w:t>SL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Hog                              </w:t>
        <w:tab/>
        <w:t xml:space="preserve">25   </w:t>
        <w:tab/>
        <w:t>HAKDW</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arrows and Gilts                           </w:t>
        <w:tab/>
        <w:t xml:space="preserve">26  </w:t>
        <w:tab/>
        <w:t>BG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ows                                        </w:t>
        <w:tab/>
        <w:t xml:space="preserve">27a  </w:t>
        <w:tab/>
        <w:t>SW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tags and Boars                             </w:t>
        <w:tab/>
        <w:t xml:space="preserve">27b  </w:t>
        <w:tab/>
        <w:t>BSKG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mmercialMeatProduction.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mmercial Meat Productio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w:t>
        <w:tab/>
        <w:t xml:space="preserve">28   </w:t>
        <w:tab/>
        <w:t>BESCP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Veal                                          </w:t>
        <w:tab/>
        <w:t xml:space="preserve">29   </w:t>
        <w:tab/>
        <w:t>VESCP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Lamb and Mutton                               </w:t>
        <w:tab/>
        <w:t xml:space="preserve">30   </w:t>
        <w:tab/>
        <w:t>MLSCP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w:t>
        <w:tab/>
        <w:t xml:space="preserve">31   </w:t>
        <w:tab/>
        <w:t>POSCP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Red Meat                                      </w:t>
        <w:tab/>
        <w:t xml:space="preserve">32  </w:t>
        <w:tab/>
        <w:t>REDMEA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ldStorageStock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ld Storage Stocks, Beginning of Period</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w:t>
        <w:tab/>
        <w:t xml:space="preserve">33   </w:t>
        <w:tab/>
        <w:t>BFSITOT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oneless Beef                                 </w:t>
        <w:tab/>
        <w:t xml:space="preserve">34   </w:t>
        <w:tab/>
        <w:t>BFSIBNLS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Cuts                                    </w:t>
        <w:tab/>
        <w:t xml:space="preserve">35   </w:t>
        <w:tab/>
        <w:t>BFSICUT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Veal                                          </w:t>
        <w:tab/>
        <w:t xml:space="preserve">36   </w:t>
        <w:tab/>
        <w:t>VLSI</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Lamb and Mutton                               </w:t>
        <w:tab/>
        <w:t xml:space="preserve">37   </w:t>
        <w:tab/>
        <w:t>LBSI</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ork                                          </w:t>
        <w:tab/>
        <w:t xml:space="preserve">38   </w:t>
        <w:tab/>
        <w:t>PKSI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Ham                                           </w:t>
        <w:tab/>
        <w:t xml:space="preserve">39   </w:t>
        <w:tab/>
        <w:t>PKSIHAM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Belly                                    </w:t>
        <w:tab/>
        <w:t xml:space="preserve">40   </w:t>
        <w:tab/>
        <w:t>PKSIBELL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Loin                                     </w:t>
        <w:tab/>
        <w:t xml:space="preserve">41   </w:t>
        <w:tab/>
        <w:t>PKSILOIN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Rib                                      </w:t>
        <w:tab/>
        <w:t xml:space="preserve">42   </w:t>
        <w:tab/>
        <w:t>PKSISPRI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Trimmings and Other Pork Stocks </w:t>
        <w:tab/>
        <w:t xml:space="preserve">43   </w:t>
        <w:tab/>
        <w:t>PKSITRIMFZ</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USImport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U.S. Trade, Import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Beef and Veal Imports                     </w:t>
        <w:tab/>
        <w:t xml:space="preserve">44   </w:t>
        <w:tab/>
        <w:t>BFVIM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Beef and Veal Imports from Australia</w:t>
        <w:tab/>
        <w:t xml:space="preserve">45a  </w:t>
        <w:tab/>
        <w:t>BFVIMPA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amp; Veal Imports from New Zealand   </w:t>
        <w:tab/>
        <w:t xml:space="preserve">45b  </w:t>
        <w:tab/>
        <w:t>BFVIMPNZE</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and Veal Imports from Canada       </w:t>
        <w:tab/>
        <w:t xml:space="preserve">45c </w:t>
        <w:tab/>
        <w:t>BFVIMPCA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Lamb and Mutton Imports                   </w:t>
        <w:tab/>
        <w:t xml:space="preserve">46   </w:t>
        <w:tab/>
        <w:t>LMTIM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Pork Imports                              </w:t>
        <w:tab/>
        <w:t xml:space="preserve">47   </w:t>
        <w:tab/>
        <w:t>PRKIM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Imports from Canada                        </w:t>
        <w:tab/>
        <w:t xml:space="preserve">48a  </w:t>
        <w:tab/>
        <w:t>PRKIMPCA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Imports from Denmark                       </w:t>
        <w:tab/>
        <w:t xml:space="preserve">48b  </w:t>
        <w:tab/>
        <w:t>PRKIMPDE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Imports from Netherlands                   </w:t>
        <w:tab/>
        <w:t xml:space="preserve">48c  </w:t>
        <w:tab/>
        <w:t>PRKIMPNE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Cattle Imports                            </w:t>
        <w:tab/>
        <w:t xml:space="preserve">49   </w:t>
        <w:tab/>
        <w:t>CATIM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attle Imports from Mexico                      </w:t>
        <w:tab/>
        <w:t xml:space="preserve">50a  </w:t>
        <w:tab/>
        <w:t>CATIMPMEX</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attle Imports from Canada                      </w:t>
        <w:tab/>
        <w:t xml:space="preserve">50b  </w:t>
        <w:tab/>
        <w:t>CATIMPCA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Hog Imports                               </w:t>
        <w:tab/>
        <w:t xml:space="preserve">51   </w:t>
        <w:tab/>
        <w:t>HOGIM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USExport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U.S. Trade, Export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Beef and Veal Exports                     </w:t>
        <w:tab/>
        <w:t xml:space="preserve">52   </w:t>
        <w:tab/>
        <w:t>BFVEX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and Veal Exports to Japan                  </w:t>
        <w:tab/>
        <w:t xml:space="preserve">53a </w:t>
        <w:tab/>
        <w:t>BFVEXPJAP</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and Veal Exports to Canada                 </w:t>
        <w:tab/>
        <w:t xml:space="preserve">53b  </w:t>
        <w:tab/>
        <w:t>BFVEXPCA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ef and Veal Exports to Mexico                 53c  </w:t>
        <w:tab/>
        <w:t>BFVEXPMEX</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ef and Veal Exports to South Korea         53d</w:t>
        <w:tab/>
        <w:t>BFVEXPKOR</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Lamb and Mutton Exports                   54   </w:t>
        <w:tab/>
        <w:t>LMTEX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Pork Exports                              </w:t>
        <w:tab/>
        <w:t xml:space="preserve">55 </w:t>
        <w:tab/>
        <w:t>PRKEX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Exports to Japan                          </w:t>
        <w:tab/>
        <w:t xml:space="preserve">56a  </w:t>
        <w:tab/>
        <w:t>PRKEXPJAP</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Exports to Canada                          </w:t>
        <w:tab/>
        <w:t xml:space="preserve">56b  </w:t>
        <w:tab/>
        <w:t>PRKEXPCA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Exports to Mexico                          </w:t>
        <w:tab/>
        <w:t xml:space="preserve">56c  </w:t>
        <w:tab/>
        <w:t>PRKEXPMEX</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Cattle Exports                            </w:t>
        <w:tab/>
        <w:t xml:space="preserve">57   </w:t>
        <w:tab/>
        <w:t>CATEX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Hog Exports                               </w:t>
        <w:tab/>
        <w:t xml:space="preserve">58   </w:t>
        <w:tab/>
        <w:t>HOGEXPTO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LivestockPrice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Livestock Price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Steers, Nebraska Direct              </w:t>
        <w:tab/>
        <w:t xml:space="preserve">59   </w:t>
        <w:tab/>
        <w:t>SSTC2411NE</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Steers, Omaha                        </w:t>
        <w:tab/>
        <w:t xml:space="preserve">60   </w:t>
        <w:tab/>
        <w:t>SSTC2410OM</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Steers, Texas                        </w:t>
        <w:tab/>
        <w:t xml:space="preserve">61   </w:t>
        <w:tab/>
        <w:t>SSTC2411TX</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Heifers, Nebraska Direct             </w:t>
        <w:tab/>
        <w:t xml:space="preserve">62   </w:t>
        <w:tab/>
        <w:t>SHEC2410NE</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Heifers, Omaha                       </w:t>
        <w:tab/>
        <w:t xml:space="preserve">63   </w:t>
        <w:tab/>
        <w:t>SHEC2410OM</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Cows, Commercial                     </w:t>
        <w:tab/>
        <w:t xml:space="preserve">64   </w:t>
        <w:tab/>
        <w:t>COWCOM24SF</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Cows, Boning Utility                 </w:t>
        <w:tab/>
        <w:t xml:space="preserve">65   </w:t>
        <w:tab/>
        <w:t>COWBUT12SF</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Vealers, Albany                                </w:t>
        <w:tab/>
        <w:t xml:space="preserve">66a  </w:t>
        <w:tab/>
        <w:t>SVLCH12NY</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Veal Carcass, Special Fed                      </w:t>
        <w:tab/>
        <w:t xml:space="preserve">66b  </w:t>
        <w:tab/>
        <w:t>VEALCARC</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Steers, Okla City, 500-550 lb.          </w:t>
        <w:tab/>
        <w:t xml:space="preserve">67   </w:t>
        <w:tab/>
        <w:t>FSTM155OK</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Steers, Okla City, 600-650 lb.          </w:t>
        <w:tab/>
        <w:t xml:space="preserve">68   </w:t>
        <w:tab/>
        <w:t>FSTM165OK</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Steers, Okla City, 750-800 lb.          </w:t>
        <w:tab/>
        <w:t xml:space="preserve">69   </w:t>
        <w:tab/>
        <w:t>FSTM180OK</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Heifers,Okla City, 450-500 lb.        </w:t>
        <w:tab/>
        <w:t xml:space="preserve">70   </w:t>
        <w:tab/>
        <w:t>FHE150OK</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Heifers,Okla City, 700-750 lb.       </w:t>
        <w:tab/>
        <w:t xml:space="preserve">71   </w:t>
        <w:tab/>
        <w:t>FHE175OK</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arrows and Gilts, Iowa/S. Minn.               </w:t>
        <w:tab/>
        <w:t xml:space="preserve">72a  </w:t>
        <w:tab/>
        <w:t>BG132325IA</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arrows and Gilts, Omaha                       </w:t>
        <w:tab/>
        <w:t xml:space="preserve">72b  </w:t>
        <w:tab/>
        <w:t>BG122325OM</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Hogs, 51-52% Lean, Live Equivalent    </w:t>
        <w:tab/>
        <w:t xml:space="preserve">73   </w:t>
        <w:tab/>
        <w:t>PKLV51_52</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arrows and Gilts, 5/6/7 Mkt. Ave.             </w:t>
        <w:tab/>
        <w:t xml:space="preserve">74   </w:t>
        <w:tab/>
        <w:t>BG126MK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ows, 6/7 Market Average                       </w:t>
        <w:tab/>
        <w:t xml:space="preserve">75   </w:t>
        <w:tab/>
        <w:t>SW126MK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Pigs, So. Missouri                      </w:t>
        <w:tab/>
        <w:t xml:space="preserve">76   </w:t>
        <w:tab/>
        <w:t>FP1245SM</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laughter Lambs, San Angelo                    </w:t>
        <w:tab/>
        <w:t xml:space="preserve">77   </w:t>
        <w:tab/>
        <w:t>LBPMCSA</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Ewes, San Angelo                               </w:t>
        <w:tab/>
        <w:t xml:space="preserve">78   </w:t>
        <w:tab/>
        <w:t>EWPMGSA</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Feeder Lambs, San Angelo                       </w:t>
        <w:tab/>
        <w:t xml:space="preserve">79   </w:t>
        <w:tab/>
        <w:t>LFPMCSA</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holesalePrice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Wholesale Price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oxed Beef Cut-Out                               </w:t>
        <w:tab/>
        <w:t xml:space="preserve">80   </w:t>
        <w:tab/>
        <w:t>BFBXC57</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Loins                                       </w:t>
        <w:tab/>
        <w:t xml:space="preserve">81   </w:t>
        <w:tab/>
        <w:t>PLPWHMW</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Bellies                                     </w:t>
        <w:tab/>
        <w:t xml:space="preserve">82   </w:t>
        <w:tab/>
        <w:t>PBPWHMW</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kinned Ham                                      </w:t>
        <w:tab/>
        <w:t xml:space="preserve">83   </w:t>
        <w:tab/>
        <w:t>HAM1720</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Cut-Out                                     </w:t>
        <w:tab/>
        <w:t xml:space="preserve">84   </w:t>
        <w:tab/>
        <w:t>PKCTOUT2</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Lamb                                             </w:t>
        <w:tab/>
        <w:t xml:space="preserve">85   </w:t>
        <w:tab/>
        <w:t>LBPWHEC55</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RetailSpread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Retail Values and Spread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hoice Retail Beef Value                         </w:t>
        <w:tab/>
        <w:t xml:space="preserve">86   </w:t>
        <w:tab/>
        <w:t>BFVRCC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All Fresh Retail Beef Value                      </w:t>
        <w:tab/>
        <w:t xml:space="preserve">87   </w:t>
        <w:tab/>
        <w:t>BFVRFR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hoice Beef Values and Spreads               </w:t>
        <w:tab/>
        <w:t xml:space="preserve">88   </w:t>
        <w:tab/>
        <w:t>BFSPREAD</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Retail Pork Value                                </w:t>
        <w:tab/>
        <w:t xml:space="preserve">89  </w:t>
        <w:tab/>
        <w:t>PKVRCC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Values and Spreads                          </w:t>
        <w:tab/>
        <w:t xml:space="preserve">90   </w:t>
        <w:tab/>
        <w:t>PKSPREAD</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PI.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Consumer Price Indice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Beef and Veal                                    </w:t>
        <w:tab/>
        <w:t xml:space="preserve">91   </w:t>
        <w:tab/>
        <w:t>BFVCPI</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ork                                            </w:t>
        <w:tab/>
        <w:t xml:space="preserve">92   </w:t>
        <w:tab/>
        <w:t>PKVCPI</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Total Meat                                       </w:t>
        <w:tab/>
        <w:t xml:space="preserve">93   </w:t>
        <w:tab/>
        <w:t>MTVCPI</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SupplyandUse.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Supply and Utilization</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ef                                          </w:t>
        <w:tab/>
        <w:t xml:space="preserve">94   </w:t>
        <w:tab/>
        <w:t>BEEFS&amp;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rk                                          </w:t>
        <w:tab/>
        <w:t xml:space="preserve">95   </w:t>
        <w:tab/>
        <w:t>PORKS&amp;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eal                                          </w:t>
        <w:tab/>
        <w:t xml:space="preserve">96   </w:t>
        <w:tab/>
        <w:t>VEALS&amp;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mb                                         </w:t>
        <w:tab/>
        <w:t xml:space="preserve">97   </w:t>
        <w:tab/>
        <w:t>LAMBS&amp;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tal Red Meat                                </w:t>
        <w:tab/>
        <w:t xml:space="preserve">98   </w:t>
        <w:tab/>
        <w:t>TOTALS&amp;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roilers                                      </w:t>
        <w:tab/>
        <w:t xml:space="preserve">99   </w:t>
        <w:tab/>
        <w:t>BROILERS&amp;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urkey                                        </w:t>
        <w:tab/>
        <w:t xml:space="preserve">100  </w:t>
        <w:tab/>
        <w:t>TURKEYS&amp;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tal Poultry                                 </w:t>
        <w:tab/>
        <w:t xml:space="preserve">101  </w:t>
        <w:tab/>
        <w:t>POULTRYS&amp;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otal Red Meat and Poultry                    </w:t>
        <w:tab/>
        <w:t xml:space="preserve">102  </w:t>
        <w:tab/>
        <w:t>R&amp;PS&amp;U</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LivestockNumbers.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Livestock Number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attle Inventory                              </w:t>
        <w:tab/>
        <w:t xml:space="preserve">103  </w:t>
        <w:tab/>
        <w:t>CATINV</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ivestock Balance Sheet for Cattle       </w:t>
        <w:tab/>
        <w:t xml:space="preserve">104a  </w:t>
        <w:tab/>
        <w:t>LVSTKBALCA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vestock Balance Sheet for Sheep</w:t>
        <w:tab/>
        <w:t>104b</w:t>
        <w:tab/>
        <w:t>LVSTKBALSHP</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tle on Feed, 7 and 13 State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Number on Feed                                </w:t>
        <w:tab/>
        <w:t xml:space="preserve">105a  </w:t>
        <w:tab/>
        <w:t>CLSIONF713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Placements                                    </w:t>
        <w:tab/>
        <w:t xml:space="preserve">106a  </w:t>
        <w:tab/>
        <w:t>CLSIPLT713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Marketings                                    </w:t>
        <w:tab/>
        <w:t xml:space="preserve">107a  </w:t>
        <w:tab/>
        <w:t>CLSIMKT713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ther Disappearance                           </w:t>
        <w:tab/>
        <w:t xml:space="preserve">108a  </w:t>
        <w:tab/>
        <w:t>CLSIDIP713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tle on Feed, 7 State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mber on Feed</w:t>
        <w:tab/>
        <w:t>105b</w:t>
        <w:tab/>
        <w:t>CLSIONF7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lacements</w:t>
        <w:tab/>
        <w:t>106b</w:t>
        <w:tab/>
        <w:t>CLSIPLT7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ketings</w:t>
        <w:tab/>
        <w:t>107b</w:t>
        <w:tab/>
        <w:t>CLSIMKT7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ther Disappearance</w:t>
        <w:tab/>
        <w:t>108b</w:t>
        <w:tab/>
        <w:t>CLSIDIP7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ttle on Feed, 7 States, 1,000+ Capacity Feedlot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ber on Feed                                 </w:t>
        <w:tab/>
        <w:t xml:space="preserve">109a  </w:t>
        <w:tab/>
        <w:t>CLSIONF7S1000</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lacements                                     </w:t>
        <w:tab/>
        <w:t xml:space="preserve">110a  </w:t>
        <w:tab/>
        <w:t>CLSIPLT7S1000</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rketings                                     </w:t>
        <w:tab/>
        <w:t xml:space="preserve">111a  </w:t>
        <w:tab/>
        <w:t>CLSIMKT7S1000</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ther Disappearance                            </w:t>
        <w:tab/>
        <w:t xml:space="preserve">112a  </w:t>
        <w:tab/>
        <w:t>CLSIDIP7S1000</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umber on Feed                                 </w:t>
        <w:tab/>
        <w:t xml:space="preserve">109b  </w:t>
        <w:tab/>
        <w:t>CLSIONFTL</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lacements                                     </w:t>
        <w:tab/>
        <w:t xml:space="preserve">110b  </w:t>
        <w:tab/>
        <w:t>CLSIPLTTL</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rketings                                     </w:t>
        <w:tab/>
        <w:t xml:space="preserve">111b  </w:t>
        <w:tab/>
        <w:t>CLSIMKTTL</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ther Disappearance                            </w:t>
        <w:tab/>
        <w:t xml:space="preserve">112b  </w:t>
        <w:tab/>
        <w:t>CLSIDIPTL</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Hog Inventory                                  </w:t>
        <w:tab/>
        <w:t xml:space="preserve">113  </w:t>
        <w:tab/>
        <w:t>PIGINV</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Misc.xl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Miscellaneous</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Expenditures for Red Meat and Poultry </w:t>
        <w:tab/>
        <w:t xml:space="preserve">114  </w:t>
        <w:tab/>
        <w:t>EXPEND%</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ommercial Cattle Slaughter               </w:t>
        <w:tab/>
        <w:t xml:space="preserve">115  </w:t>
        <w:tab/>
        <w:t>CATSLT</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International Beef &amp; Veal Statistics        </w:t>
        <w:tab/>
        <w:t xml:space="preserve">116  </w:t>
        <w:tab/>
        <w:t>WBEEFV</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International Pork Statistics                </w:t>
        <w:tab/>
        <w:t xml:space="preserve">117  </w:t>
        <w:tab/>
        <w:t>WPORK</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Corn #2 Yellow, Central Illinois              </w:t>
        <w:tab/>
        <w:t xml:space="preserve">118 </w:t>
        <w:tab/>
        <w:t>CORN2ILL</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Soybean Meal, 48% Solvent, Illinois      </w:t>
        <w:tab/>
        <w:t xml:space="preserve">119  </w:t>
        <w:tab/>
        <w:t>SBM48ILL</w:t>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1832"/>
          <w:tab w:val="clear" w:pos="2748"/>
          <w:tab w:val="clear" w:pos="3664"/>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 E N D * * *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yleTableHeading2BoldNounderlineCharCharCharCharCharCharChar">
    <w:name w:val="Style Table Heading 2 + Bold No underline Char Char Char Char Char Char Char"/>
    <w:basedOn w:val="DefaultParagraphFont"/>
    <w:qFormat/>
    <w:rPr>
      <w:rFonts w:ascii="Times New Roman" w:hAnsi="Times New Roman" w:cs="Times New Roman"/>
      <w:b/>
      <w:sz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SReportStyle">
    <w:name w:val="ERS Report Style"/>
    <w:basedOn w:val="Heading2"/>
    <w:qFormat/>
    <w:pPr>
      <w:numPr>
        <w:ilvl w:val="0"/>
        <w:numId w:val="0"/>
      </w:numPr>
      <w:spacing w:lineRule="auto" w:line="480" w:before="0" w:after="0"/>
      <w:outlineLvl w:val="9"/>
    </w:pPr>
    <w:rPr>
      <w:rFonts w:ascii="Times New Roman" w:hAnsi="Times New Roman" w:cs="Times New Roman"/>
      <w:i w:val="false"/>
      <w:iCs w:val="false"/>
      <w:sz w:val="24"/>
      <w:szCs w:val="20"/>
    </w:rPr>
  </w:style>
  <w:style w:type="paragraph" w:styleId="Titleheading">
    <w:name w:val="Title heading"/>
    <w:basedOn w:val="Heading1"/>
    <w:next w:val="ERSReportStyle"/>
    <w:qFormat/>
    <w:pPr>
      <w:numPr>
        <w:ilvl w:val="0"/>
        <w:numId w:val="0"/>
      </w:numPr>
      <w:spacing w:lineRule="auto" w:line="480" w:before="0" w:after="0"/>
      <w:jc w:val="center"/>
      <w:outlineLvl w:val="9"/>
    </w:pPr>
    <w:rPr>
      <w:rFonts w:ascii="Times New Roman" w:hAnsi="Times New Roman" w:cs="Times New Roman"/>
      <w:kern w:val="0"/>
      <w:sz w:val="28"/>
      <w:szCs w:val="20"/>
    </w:rPr>
  </w:style>
  <w:style w:type="paragraph" w:styleId="Chapterheading">
    <w:name w:val="Chapter heading"/>
    <w:basedOn w:val="Heading2"/>
    <w:qFormat/>
    <w:pPr>
      <w:numPr>
        <w:ilvl w:val="0"/>
        <w:numId w:val="0"/>
      </w:numPr>
      <w:spacing w:lineRule="auto" w:line="480" w:before="0" w:after="0"/>
      <w:jc w:val="center"/>
      <w:outlineLvl w:val="9"/>
    </w:pPr>
    <w:rPr>
      <w:rFonts w:ascii="Times New Roman" w:hAnsi="Times New Roman" w:cs="Times New Roman"/>
      <w:i w:val="false"/>
      <w:iCs w:val="false"/>
      <w:sz w:val="24"/>
      <w:szCs w:val="20"/>
    </w:rPr>
  </w:style>
  <w:style w:type="paragraph" w:styleId="StyleFigureheading2">
    <w:name w:val="StyleFigure heading 2"/>
    <w:basedOn w:val="Normal"/>
    <w:qFormat/>
    <w:pPr>
      <w:keepNext w:val="true"/>
      <w:spacing w:lineRule="auto" w:line="480"/>
      <w:outlineLvl w:val="1"/>
    </w:pPr>
    <w:rPr>
      <w:sz w:val="28"/>
      <w:szCs w:val="20"/>
    </w:rPr>
  </w:style>
  <w:style w:type="paragraph" w:styleId="Style21">
    <w:name w:val="Style2"/>
    <w:basedOn w:val="Normal"/>
    <w:next w:val="Normal"/>
    <w:qFormat/>
    <w:pPr>
      <w:keepNext w:val="true"/>
      <w:spacing w:lineRule="auto" w:line="480"/>
      <w:outlineLvl w:val="1"/>
    </w:pPr>
    <w:rPr>
      <w:b/>
      <w:sz w:val="28"/>
      <w:szCs w:val="20"/>
    </w:rPr>
  </w:style>
  <w:style w:type="paragraph" w:styleId="TableofFigures">
    <w:name w:val="Table of Figures"/>
    <w:basedOn w:val="Normal"/>
    <w:next w:val="Normal"/>
    <w:qFormat/>
    <w:pPr>
      <w:ind w:left="480" w:hanging="480"/>
    </w:pPr>
    <w:rPr>
      <w:b/>
      <w:sz w:val="28"/>
      <w:szCs w:val="20"/>
    </w:rPr>
  </w:style>
  <w:style w:type="paragraph" w:styleId="Stylefigureheading21">
    <w:name w:val="Style figure heading 2"/>
    <w:basedOn w:val="Normal"/>
    <w:qFormat/>
    <w:pPr/>
    <w:rPr>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s.usd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1:27:00Z</dcterms:created>
  <dc:creator>Janet</dc:creator>
  <dc:description/>
  <cp:keywords/>
  <dc:language>en-US</dc:language>
  <cp:lastModifiedBy> </cp:lastModifiedBy>
  <dcterms:modified xsi:type="dcterms:W3CDTF">2006-12-05T18:38:00Z</dcterms:modified>
  <cp:revision>3</cp:revision>
  <dc:subject/>
  <dc:title>Red Meat Yearbook                    (Updated 9/00)  Stock #94006</dc:title>
</cp:coreProperties>
</file>